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 4</w:t>
      </w:r>
    </w:p>
    <w:p>
      <w:pPr>
        <w:pStyle w:val="Normal"/>
        <w:ind w:firstLine="72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ИССЛЕДОВАНИЕ работы модуляторов  </w:t>
      </w:r>
    </w:p>
    <w:p>
      <w:pPr>
        <w:pStyle w:val="Normal"/>
        <w:ind w:firstLine="720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1"/>
        <w:ind w:firstLine="720"/>
        <w:rPr>
          <w:caps/>
        </w:rPr>
      </w:pPr>
      <w:r>
        <w:rPr/>
        <w:t>Скрипка А.В. ИСТ-001ДУ</w:t>
      </w:r>
    </w:p>
    <w:p>
      <w:pPr>
        <w:pStyle w:val="Normal"/>
        <w:ind w:firstLine="72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rPr/>
      </w:pPr>
      <w:r>
        <w:rPr/>
        <w:t>Цель рабо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Научиться исследовать и анализиро</w:t>
        <w:softHyphen/>
        <w:t>вать работу амплитудного, амплитудно-импульсного и частотного модуля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2. Получить опыт моделирования АМ-модуляторов. Оценить влияние дестабилизирующих факторов на работу модуля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3. Получить опыт моделирования АИМ-модуляторов. Оценить влияние дестабилизирующих факторов на работу модуля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4. Получить опыт моделирования ЧМ-модуляторов. Оценить влияние дестабилизирующих факторов на работу модуля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 Приобрести опыт работы с автоматизированной системой конструирования на базе интерактивной программы 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 xml:space="preserve">  для схемотехнического моделирования аналоговых и цифровых радиоэлектронных устройств формирования и генерирования сигналов различного назначения.</w:t>
      </w:r>
    </w:p>
    <w:p>
      <w:pPr>
        <w:pStyle w:val="Normal"/>
        <w:ind w:firstLine="72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2"/>
        <w:rPr/>
      </w:pPr>
      <w:r>
        <w:rPr/>
        <w:t>Содержание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Моделирование амплитудного модулят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Моделирование амплитудно-импульсного модулят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оделирование частотного модуля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зучение физических процессов в схемах модулятор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орядок выполнения работы</w:t>
      </w:r>
    </w:p>
    <w:p>
      <w:pPr>
        <w:pStyle w:val="Normal"/>
        <w:ind w:firstLine="72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Одним из основных элементов устройств формирования и генерирования сигналов является мо</w:t>
        <w:softHyphen/>
        <w:t xml:space="preserve">дулятор. </w:t>
      </w:r>
    </w:p>
    <w:p>
      <w:pPr>
        <w:pStyle w:val="Normal"/>
        <w:ind w:firstLine="720"/>
        <w:rPr/>
      </w:pPr>
      <w:r>
        <w:rPr>
          <w:sz w:val="24"/>
        </w:rPr>
        <w:t>1. Наиболее простой вид модуляции – амплитудная модуляция. Модуляция по амплитуде, осуществляемая в амплитудном модуляторе, сводится к перемножению моду</w:t>
        <w:softHyphen/>
        <w:t xml:space="preserve">лирующего сигнала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и несущего </w:t>
      </w:r>
      <w:r>
        <w:rPr>
          <w:sz w:val="24"/>
          <w:lang w:val="en-US"/>
        </w:rPr>
        <w:t>X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w:rPr>
          <w:color w:val="FF0000"/>
          <w:sz w:val="24"/>
        </w:rPr>
        <w:t xml:space="preserve">   </w:t>
      </w:r>
      <w:r>
        <w:rPr>
          <w:sz w:val="24"/>
        </w:rPr>
        <w:t>сигнала. После пере</w:t>
        <w:softHyphen/>
        <w:t>мно-жения и тригонометрических преобразований получим результирующее колебание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8405</wp:posOffset>
            </wp:positionH>
            <wp:positionV relativeFrom="paragraph">
              <wp:posOffset>154940</wp:posOffset>
            </wp:positionV>
            <wp:extent cx="4333875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Рис. 1. Схема амплитудного модулятора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Изменение амплитуды радиочастот</w:t>
        <w:softHyphen/>
        <w:t>ных колебаний математически можно выразить следующим обра</w:t>
        <w:softHyphen/>
        <w:t>зом. Уравнение тока в антенне или в выходной цепи модулируе</w:t>
        <w:softHyphen/>
        <w:t xml:space="preserve">мого каскада до модуляции имеет вид Х =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>со</w:t>
      </w:r>
      <w:r>
        <w:rPr>
          <w:sz w:val="24"/>
          <w:lang w:val="en-US"/>
        </w:rPr>
        <w:t>sω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t</w:t>
      </w:r>
      <w:r>
        <w:rPr>
          <w:i/>
          <w:sz w:val="24"/>
        </w:rPr>
        <w:t>.</w:t>
      </w:r>
      <w:r>
        <w:rPr>
          <w:sz w:val="24"/>
        </w:rPr>
        <w:t xml:space="preserve"> Это колебание называется несущим. В процессе модуляции амплитуда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получает приращение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, причем это приращение изменяется по закону изменения модулирующего сигнала </w:t>
      </w:r>
      <w:r>
        <w:rPr>
          <w:sz w:val="24"/>
          <w:lang w:val="en-US"/>
        </w:rPr>
        <w:t>Y</w:t>
      </w:r>
      <w:r>
        <w:rPr>
          <w:sz w:val="24"/>
        </w:rPr>
        <w:t>=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Ωt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162300" cy="2324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Амплитуда моду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огда выражение тока радиочастоты при модуляции принимает вид 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= (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+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Ωt</w:t>
      </w:r>
      <w:r>
        <w:rPr>
          <w:sz w:val="24"/>
        </w:rPr>
        <w:t>) со</w:t>
      </w:r>
      <w:r>
        <w:rPr>
          <w:sz w:val="24"/>
          <w:lang w:val="en-US"/>
        </w:rPr>
        <w:t>sω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ыполняя дальнейшее преобразование выражения тока моду</w:t>
        <w:softHyphen/>
        <w:t xml:space="preserve">лированных колебаний, получаем  </w:t>
      </w:r>
    </w:p>
    <w:p>
      <w:pPr>
        <w:pStyle w:val="Normal"/>
        <w:ind w:firstLine="720"/>
        <w:rPr/>
      </w:pPr>
      <w:r>
        <w:rPr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( 1 +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НЕС </w:t>
      </w:r>
      <w:r>
        <w:rPr>
          <w:sz w:val="24"/>
        </w:rPr>
        <w:t xml:space="preserve">/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Ωt</w:t>
      </w:r>
      <w:r>
        <w:rPr>
          <w:sz w:val="24"/>
        </w:rPr>
        <w:t>) со</w:t>
      </w:r>
      <w:r>
        <w:rPr>
          <w:sz w:val="24"/>
          <w:lang w:val="en-US"/>
        </w:rPr>
        <w:t>sω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( 1 +  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Ωt</w:t>
      </w:r>
      <w:r>
        <w:rPr>
          <w:sz w:val="24"/>
        </w:rPr>
        <w:t>) со</w:t>
      </w:r>
      <w:r>
        <w:rPr>
          <w:sz w:val="24"/>
          <w:lang w:val="en-US"/>
        </w:rPr>
        <w:t>sω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t</w:t>
      </w:r>
      <w:r>
        <w:rPr>
          <w:sz w:val="24"/>
        </w:rPr>
        <w:t xml:space="preserve"> .</w:t>
      </w:r>
    </w:p>
    <w:p>
      <w:pPr>
        <w:pStyle w:val="Normal"/>
        <w:ind w:firstLine="720"/>
        <w:rPr/>
      </w:pPr>
      <w:r>
        <w:rPr>
          <w:sz w:val="24"/>
        </w:rPr>
        <w:t>Отношение приращения амплитуды тока несущей частоты при модуляции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к его значению до модуляци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ЕС</w:t>
      </w:r>
      <w:r>
        <w:rPr>
          <w:sz w:val="24"/>
        </w:rPr>
        <w:t xml:space="preserve">  обозначают буквой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sz w:val="24"/>
        </w:rPr>
        <w:t>называют</w:t>
      </w:r>
      <w:r>
        <w:rPr>
          <w:i/>
          <w:sz w:val="24"/>
        </w:rPr>
        <w:t xml:space="preserve"> </w:t>
      </w:r>
      <w:r>
        <w:rPr>
          <w:sz w:val="24"/>
        </w:rPr>
        <w:t>коэффициентом глубины модуляции или глу</w:t>
        <w:softHyphen/>
        <w:t>биной модуляции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Модель амплитудного модулятора содержит двухвходовой линейный суммирующий усилитель </w:t>
      </w:r>
      <w:r>
        <w:rPr>
          <w:sz w:val="24"/>
          <w:lang w:val="en-US"/>
        </w:rPr>
        <w:t>OU</w:t>
      </w:r>
      <w:r>
        <w:rPr>
          <w:sz w:val="24"/>
        </w:rPr>
        <w:t xml:space="preserve">, источник постоянного напряжения Е, два источника переменного синусоидального напряжения </w:t>
      </w:r>
      <w:r>
        <w:rPr>
          <w:sz w:val="24"/>
          <w:lang w:val="en-US"/>
        </w:rPr>
        <w:t>G</w:t>
      </w:r>
      <w:r>
        <w:rPr>
          <w:sz w:val="24"/>
        </w:rPr>
        <w:t xml:space="preserve">1, </w:t>
      </w:r>
      <w:r>
        <w:rPr>
          <w:sz w:val="24"/>
          <w:lang w:val="en-US"/>
        </w:rPr>
        <w:t>G</w:t>
      </w:r>
      <w:r>
        <w:rPr>
          <w:sz w:val="24"/>
        </w:rPr>
        <w:t xml:space="preserve">2 (эффективное значение напряжения, частота , фаза), аналоговый умножитель Х. Осцилограммы амплитудно-модулированного и модулирующего сигналов отображены на экране осциллографа. Коэффициент глубины модуляции  </w:t>
      </w:r>
      <w:r>
        <w:rPr>
          <w:sz w:val="24"/>
          <w:lang w:val="en-US"/>
        </w:rPr>
        <w:t>m</w:t>
      </w:r>
      <w:r>
        <w:rPr>
          <w:sz w:val="24"/>
        </w:rPr>
        <w:t xml:space="preserve"> определяется непосредственно по осциллограме</w:t>
      </w:r>
    </w:p>
    <w:p>
      <w:pPr>
        <w:pStyle w:val="TextBody"/>
        <w:ind w:firstLine="720"/>
        <w:rPr/>
      </w:pPr>
      <w:r>
        <w:rPr>
          <w:sz w:val="24"/>
        </w:rPr>
        <w:t>2. Кроме амплитудной модуляции с гармонической несущей, в системах управления и многоканальных устройствах связи широко используются разнообразные виды импульсной модуляции. Наиболее простой из них является амплитудно-импульсная (АИМ), которая чаще всего используется при реализации более сложных видов импульсной модуляции (время-импульсной, фазоимпульсной, частотно-импульсной и т.п.).</w:t>
      </w:r>
    </w:p>
    <w:p>
      <w:pPr>
        <w:pStyle w:val="TextBody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9805</wp:posOffset>
            </wp:positionH>
            <wp:positionV relativeFrom="paragraph">
              <wp:posOffset>146685</wp:posOffset>
            </wp:positionV>
            <wp:extent cx="5057775" cy="30295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2. Схема амплитудно-импульсного модулято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62300" cy="2324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. Амплитудно-импульсная модуляц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При амплитудно-импульсной модуляции в соответствии с изменением модулирующего сигнала изменяется амплитуда импульсов. Периодическая последовательность импульсов при этом выполняет роль несущего колебания. В амплитудно-импульсном модуляторе производится модуляция импульсов по закону изменения амплитуды модулирующего сигнала.</w:t>
      </w:r>
    </w:p>
    <w:p>
      <w:pPr>
        <w:pStyle w:val="TextBody"/>
        <w:ind w:firstLine="720"/>
        <w:rPr/>
      </w:pPr>
      <w:r>
        <w:rPr>
          <w:sz w:val="24"/>
        </w:rPr>
        <w:t xml:space="preserve">Рассматриваемая схема амплитудно-импульсного модулятора (рис. 3) содержит двухвходовой линейный суммирующий усилитель </w:t>
      </w:r>
      <w:r>
        <w:rPr>
          <w:sz w:val="24"/>
          <w:lang w:val="en-US"/>
        </w:rPr>
        <w:t>OU</w:t>
      </w:r>
      <w:r>
        <w:rPr>
          <w:sz w:val="24"/>
        </w:rPr>
        <w:t xml:space="preserve">1 и двухвходовой линейный сумматор-выпрямитель </w:t>
      </w:r>
      <w:r>
        <w:rPr>
          <w:sz w:val="24"/>
          <w:lang w:val="en-US"/>
        </w:rPr>
        <w:t>OU</w:t>
      </w:r>
      <w:r>
        <w:rPr>
          <w:sz w:val="24"/>
        </w:rPr>
        <w:t>2; в качестве несущей используется однополярная (положительной полярности) последовательность прямоугольных импульсов с параметрами, определяемыми на</w:t>
        <w:softHyphen/>
        <w:t xml:space="preserve">стройками функционального генератора (рис. 3), источник постоянного напряжения Е, источник переменного синусоидального напряжения </w:t>
      </w:r>
      <w:r>
        <w:rPr>
          <w:sz w:val="24"/>
          <w:lang w:val="en-US"/>
        </w:rPr>
        <w:t>G</w:t>
      </w:r>
      <w:r>
        <w:rPr>
          <w:sz w:val="24"/>
        </w:rPr>
        <w:t xml:space="preserve"> (эффективное значение напряжения, частота , фаза). Осцилограмма амплитудно-импульсного сигнала отображена на экране осциллографа.</w:t>
      </w:r>
    </w:p>
    <w:p>
      <w:pPr>
        <w:pStyle w:val="Normal"/>
        <w:ind w:firstLine="720"/>
        <w:jc w:val="both"/>
        <w:rPr/>
      </w:pPr>
      <w:r>
        <w:rPr>
          <w:sz w:val="24"/>
        </w:rPr>
        <w:t>3.Другим распространенным типом модуляции является угловая модуляция. Такое название является общим для частотной и фазовой модуляции. Связь между ними форму</w:t>
        <w:softHyphen/>
        <w:t>лируется следующим образом : изменение частоты во времени по закону ω(</w:t>
      </w:r>
      <w:r>
        <w:rPr>
          <w:sz w:val="24"/>
          <w:lang w:val="en-US"/>
        </w:rPr>
        <w:t>t</w:t>
      </w:r>
      <w:r>
        <w:rPr>
          <w:sz w:val="24"/>
        </w:rPr>
        <w:t>) эквивалентно изменению полной фазы по закону интеграла от ω(</w:t>
      </w:r>
      <w:r>
        <w:rPr>
          <w:sz w:val="24"/>
          <w:lang w:val="en-US"/>
        </w:rPr>
        <w:t>t</w:t>
      </w:r>
      <w:r>
        <w:rPr>
          <w:sz w:val="24"/>
        </w:rPr>
        <w:t>), а изменение пол</w:t>
        <w:softHyphen/>
        <w:t xml:space="preserve">ной фазы по закону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эквивалентно изменению частоты по закону производной от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. Это положение, являющееся основным в теории угловой модуляции, определя</w:t>
        <w:softHyphen/>
        <w:t>ет связь между изменениями частоты и фазы и указывает на общность, существую</w:t>
        <w:softHyphen/>
        <w:t>щую между двумя разновидностями угловой модуляции — модуляцией частоты (ЧМ) и модуляцией фазы (ФМ)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0</wp:posOffset>
            </wp:positionH>
            <wp:positionV relativeFrom="paragraph">
              <wp:posOffset>87630</wp:posOffset>
            </wp:positionV>
            <wp:extent cx="5038725" cy="25336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t>Рис. 3. Схема импульсного частотного детекто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62300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Импульсно частотный характеристи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FR1">
    <w:name w:val="FR1"/>
    <w:qFormat/>
    <w:pPr>
      <w:widowControl/>
      <w:bidi w:val="0"/>
      <w:ind w:left="24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ind w:left="100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05:00Z</dcterms:created>
  <dc:creator>Гусаров</dc:creator>
  <dc:description/>
  <dc:language>en-US</dc:language>
  <cp:lastModifiedBy>user303_3</cp:lastModifiedBy>
  <dcterms:modified xsi:type="dcterms:W3CDTF">2002-12-19T12:36:00Z</dcterms:modified>
  <cp:revision>13</cp:revision>
  <dc:subject/>
  <dc:title>ЛАБОРАТОРНАЯ РАБОТА №  4</dc:title>
</cp:coreProperties>
</file>